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МӘКТӘБЕНДӘ УКУЧЫ БАЛАЛА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ЕЛЕННӘН ОЛИМПИАД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2021-2022 нче уку ел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нче сыйныф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6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3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лардан дөрес җавапны билге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Нечкә сузык аваз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у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и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Яңгырау тартык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ф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х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Хәреф белән аваз саны туры килгә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фрак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е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гач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әкаль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Ясалма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лыкчы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ла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рлыга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Чыгыш килешендәге исем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кә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тә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мәктәптә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Күплек сан кушымчасы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-на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лгана тор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ие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рман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үре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ю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Юклык төрендәге фигыль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айта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укымады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зачак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җырлады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8. Үткән заман хикәя фигыль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за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з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язач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Сүзләрне бер юлдан икенче юлга күчерү кагыйдәләрен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1. Шигъри юлларның төшеп калган хәрефләрен куеп, күчер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йләшеп, уйнап бу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үп нәрсә б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леп бу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Ш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рып-к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..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леп була –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усларың гына булсын!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(Рөстәм Мингали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услар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аваз-хәреф анализы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Сезнең дусларыгыз күпме? Дуслар нинди булырга тиеш? Шул хактагы фикерләрегезне 6 җөмләдән торган бәйләнешле текст ит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07:00Z</dcterms:created>
  <dc:creator>Пользователь</dc:creator>
  <dc:description/>
  <dc:language>en-US</dc:language>
  <cp:lastModifiedBy>Admin</cp:lastModifiedBy>
  <cp:lastPrinted>2021-10-08T08:05:00Z</cp:lastPrinted>
  <dcterms:modified xsi:type="dcterms:W3CDTF">2021-10-08T05:07:00Z</dcterms:modified>
  <cp:revision>2</cp:revision>
  <dc:subject/>
  <dc:title/>
</cp:coreProperties>
</file>